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 О ПРОВЕДЕНИИ  АУКЦИОНА ПО ПРОДАЖЕ ОБЪЕКТА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а незавершенного строительства на основании решения Арбитражного суда Амурской области, сообщает о проведении аукциона по продаже объекта незавершенного строительства, расположенного на земельном участке, государственная собственность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                    ул. Б. Хмельницкого, д. 8/2, этаж 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), 8 (4162) 22-37-1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незавершенного строительства», постановление администрации города Благовещенска от 01.09.2021 № 3405 «О проведении аукциона по продаже объекта незавершенного строительства, расположенного в квартале 122 города Благовещенска»</w:t>
      </w:r>
      <w:r>
        <w:rPr/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(в редакции от 04.05.2022 № 2278)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укцион проводится на основании решения Арбитражного суда Амурской области от 27.08.2019 дело № А04-4453/2019, вступившего в законную силу 30.09.2019, об изъятии объекта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Резолютивная часть решения суда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зъять у индивидуального предпринимателя Раздымаха Сергея Сергеевича объект незавершенного строительства – помещение общего пользования, с кадастровым номером 28:01:010122:128, степень готовности 50%, расположенный на земельном участке с кадастровым номером 28:01:010122:67, путем продажи с публичных торгов.</w:t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укцион состоитс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28 июня 2022 в 10 час. 00 мин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. по адресу: </w:t>
      </w:r>
      <w:r>
        <w:rPr>
          <w:rFonts w:cs="Times New Roman" w:ascii="Times New Roman" w:hAnsi="Times New Roman"/>
          <w:sz w:val="24"/>
          <w:szCs w:val="24"/>
        </w:rPr>
        <w:t xml:space="preserve">675000, Амурская область, г. Благовещенск, ул. Б.Хмельницкого, д. 8/2, этаж 2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16 мая 2022 года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2 июня 2022 года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75000, Амурская область,                      г. Благовещенск, ул. Б.Хмельницкого, д. 8/2, этаж 2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аб. 14, ежедневно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4 июня 2022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в 11 часов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. Предмет аукцион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аукцион вы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Лот № 1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объект незавершенного строительства, расположенный по адрес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мурская область, г. Благовещенск, квартал 122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адастровый номер объекта незавершенного строительства –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8:01:010122:128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лощадь объекта незавершенного строительства –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58,6 кв. 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5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1.07.2019 № 28:01:010122:128-28/001/2019-2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Раздымаха Сергей Сергеевич.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бременения (ограничения) прав для защиты прав и законных интересов покуп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запрет индивидуальному предпринимателю Раздымаха Сергею Сергеевичу производить действия, связанные с регистрацией перехода права собственности на недвижимое имущество – объект незавершенного строительства – помещение общего пользования площадью 58,6 кв.м. с кадастровым номером 28:01:010122:128, расположенный на земельном участке с кадастровым номером 28:01:010122:67;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возложить на Управление  Федеральной службы государственной регистрации кадастра и картографии по Амурской области обязанность на осуществление любых регистрационных действий в отношении недвижимого имущества – объекта незавершенного строительства – помещение общего пользования площадью 58,6 кв.м. с кадастровым номером 28:01:010122:128, расположенный на земельном участке с кадастровым номером 28:01:010122:67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10122:67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415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решенное использование земельного участка – делов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Генеральным планом города Благовещенска, утвержденным решением Благовещенской городской Думы от 26.07.2007 № 30/75 (с изменениями от 26.03.2015 № 8/92), территория вышеуказанного земельного участка расположена в функциональной жилой зоне (зона смешанной жилой застройки на реконструируемых территориях центра гор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рассматриваемый земельный участок расположен в территориальной зоне жилой застройки смешанной этажности (Ж-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Градостроительный регламент территориальной зоны Ж-4, установленный статьями 16 и 19.4 Правил, в соответствии с которым вид разрешенного использования «деловое управление», код 4.1, относится к условно разрешенному виду разреш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от 07.06.2021 № 212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границах приаэродромной территории, установленной Приказом Федерального агентства воздушного транспорта (Росавиации) министерства транспорта Российской Федерации от 22.04.2020 № 410-П «Об установлении приаэродромной территории аэродрома Благовещенск (Игнатьево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границах нормативной санитарно-защитной зоны, отображённой от производственной зоны предприятий V класса опасности (П-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зоне затопления однопроцентным паво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рритория квартала 122 не обеспечена документацией по планировке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рамках работы комиссии по рассмотрению схем расположения земельных участков на кадастровом плане территории выявлено следую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сматриваемый земельный участок частично расположен в охранной зоне воздушной линии электропередачи ВЛ-0,4 к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граничения использования земельных участков, расположенных в охранной зоне линий электропередачи,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4"/>
          <w:szCs w:val="24"/>
          <w:u w:val="single"/>
        </w:rPr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1.1. Минимальное/максимальное количество этажей – не подлежит установлению/не более 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1.2. Минимальная/максимальная высота – не подлежит у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2. Минимальные отступы от границ земельного участка до стен зданий, строений, сооружений – не менее 6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Исключения установлены пунктом 3.1.3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3. Максимальные выступы лестниц, крылец, приямков балконов, эркеров, козырьков за красную линию – не допускаются, в соответствии с п. 3.2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 xml:space="preserve">4. Минимальные отступы от красных линий улиц до зданий, строений, сооружений – по красной линии, в соответствии с пп. 2 п. 3.3.4 статьи 16 Прави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5. Минимальная доля (%) озеленённой территории земельного участка –  15 %, в соответствии с п. 3.4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6. Показатели плотности застройки земельного участ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ый процент застройки – 8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ый коэффициент плотности застройки - 2,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ая площадь застройки земельного участка – 332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ая площадь объекта капитального строительства на земельном участке – 996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8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                                                                      в пределах зоны – V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землепользования и застройки муниципального образования города Благовещенска, утвержденными решением Благовещенской городской Думы от 27.10.2016 № 26/100</w:t>
      </w:r>
      <w:r>
        <w:rPr>
          <w:rFonts w:cs="PT Astra Serif;Times New Roman" w:ascii="PT Astra Serif;Times New Roman" w:hAnsi="PT Astra Serif;Times New Roman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2. Рядом с рассматриваемым земельным участком расположена ВЛ-0,4 кВ                    с охранной зоной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граничения использования земельного участка в охранной зоне линий электропередачи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бщие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Начальная цена предмета аукциона – рыночная стоимость объекта незавершенного строительства, </w:t>
      </w:r>
      <w:r>
        <w:rPr>
          <w:rFonts w:eastAsia="Calibri" w:cs="Times New Roman" w:ascii="PT Astra Serif;Times New Roman" w:hAnsi="PT Astra Serif;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>- 1 878 000 (</w:t>
      </w:r>
      <w:r>
        <w:rPr>
          <w:rFonts w:cs="Times New Roman" w:ascii="Times New Roman" w:hAnsi="Times New Roman"/>
          <w:b/>
          <w:sz w:val="24"/>
          <w:szCs w:val="24"/>
        </w:rPr>
        <w:t>один миллион восемьсот семьдесят восемь тысяч</w:t>
      </w: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>) рублей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ДС,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PT Astra Serif;Times New Roman" w:hAnsi="PT Astra Serif;Times New Roman"/>
          <w:sz w:val="24"/>
          <w:szCs w:val="24"/>
        </w:rPr>
        <w:t>с решением Арбитражного суда Амурской области от 18.03.2022 по делу № А04-7892/202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- 375 600 (триста семьдесят пять тысяч шестьсот) рублей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шаг аукциона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8 000 (восемнадцать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1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1) заявку (Приложение 1)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 установленных п. 5                     ст. 449.1 Гражданского кодекса РФ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Задаток вносится путем перечисления денежных средств на р</w:t>
      </w:r>
      <w:r>
        <w:rPr/>
        <w:t>еквизиты для перечисления задатка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Счет получателя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расчетный 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Cs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Лицевой счет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БИК бан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входящего в состав ЕКС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корр.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Банк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аименование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ИНН/ КПП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код ОКТМ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2) непоступление задатка на дату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ассмотрения заявок на участие в аукционе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опубликованию в газете «Благовещенск» и размещению </w:t>
      </w:r>
      <w:r>
        <w:rPr>
          <w:rFonts w:cs="PT Astra Serif;Times New Roman" w:ascii="PT Astra Serif;Times New Roman" w:hAnsi="PT Astra Serif;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ahoma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формационно-телекоммуникационной сети </w:t>
      </w:r>
      <w:r>
        <w:rPr>
          <w:rFonts w:cs="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нтернет</w:t>
      </w:r>
      <w:r>
        <w:rPr>
          <w:rFonts w:cs="Times New Roman" w:ascii="PT Astra Serif;Times New Roman" w:hAnsi="PT Astra Serif;Times New Roman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для размещения информации о проведении торгов (</w:t>
      </w:r>
      <w:hyperlink r:id="rId2" w:tgtFrame="_blank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Times New Roman" w:ascii="PT Astra Serif;Times New Roman" w:hAnsi="PT Astra Serif;Times New Roman"/>
          <w:sz w:val="24"/>
        </w:rPr>
        <w:t>раздел «Строительство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)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в течение 5 (пяти)  рабочих дней с даты  заключения договора купли-продажи на реквизиты указанные в договоре купли-продажи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купателю аукцион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                    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www.admblag.ru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и на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(раздел «Строительство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существление осмотра объектов проводится заинтересованным лицо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2:00Z</dcterms:created>
  <dc:creator>Володичева</dc:creator>
  <dc:description/>
  <cp:keywords/>
  <dc:language>en-US</dc:language>
  <cp:lastModifiedBy>Евтушенко Сюзанна Валентиновна</cp:lastModifiedBy>
  <cp:lastPrinted>2022-05-05T16:28:00Z</cp:lastPrinted>
  <dcterms:modified xsi:type="dcterms:W3CDTF">2022-05-06T06:46:00Z</dcterms:modified>
  <cp:revision>46</cp:revision>
  <dc:subject/>
  <dc:title/>
</cp:coreProperties>
</file>